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Dr. Philip Kokic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 GmbH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qantaris@freenet.de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MS Window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sz w:val="20"/>
              </w:rPr>
            </w:pPr>
            <w:r>
              <w:rPr>
                <w:sz w:val="20"/>
              </w:rPr>
              <w:t>X86-based PC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sz w:val="20"/>
              </w:rPr>
            </w:pPr>
            <w:r>
              <w:rPr>
                <w:sz w:val="20"/>
              </w:rPr>
              <w:t>Intel PIII 651 MHz (single CPU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sz w:val="20"/>
              </w:rPr>
            </w:pPr>
            <w:r>
              <w:rPr>
                <w:sz w:val="20"/>
              </w:rPr>
              <w:t xml:space="preserve">Level 1: 32KB, Level 2: 256KB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sz w:val="20"/>
              </w:rPr>
            </w:pPr>
            <w:r>
              <w:rPr>
                <w:sz w:val="20"/>
              </w:rPr>
              <w:t>Windows 2000 Pro V 5.0.2195 (German)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>
                <w:sz w:val="20"/>
              </w:rPr>
            </w:pPr>
            <w:r>
              <w:rPr>
                <w:sz w:val="20"/>
              </w:rPr>
              <w:t>MATLAB was used throughout for all experiments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>
                <w:sz w:val="20"/>
              </w:rPr>
            </w:pPr>
            <w:r>
              <w:rPr>
                <w:sz w:val="20"/>
              </w:rPr>
              <w:t>261664 K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Unknown</w:t>
            </w:r>
          </w:p>
        </w:tc>
      </w:tr>
    </w:tbl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##############################################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INPACK BENCHMARK in 'C/C++'    n @ 1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Date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Model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PU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lock MHz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ache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H/W options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OS 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ompiler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Options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Run by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From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Email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Rolling            Rolled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Precision          Single 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norm. resid                     1.9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resid                4.52336171e-05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machep               1.19209290e-07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x[0]-1              -1.31130219e-05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x[n-1]-1            -1.30534172e-05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matgen 1 seconds            0.00054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matgen 2 seconds            0.00054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titions                     957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eading dimension               20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Arial Unicode MS"/>
        </w:rPr>
        <w:t>dgefa     dgesl     total    Mflops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1 pass seconds              0.00000   0.00000   0.000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68   0.00017   0.00485    141.4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68   0.00011   0.00480    143.1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68   0.00017   0.00485    141.4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68   0.00011   0.00480    143.1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68   0.00017   0.00485    141.4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Average                                                    142.13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eading dimension               2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68   0.00011   0.00480    143.1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68   0.00017   0.00485    141.4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68   0.00017   0.00485    141.4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68   0.00011   0.00480    143.1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68   0.00017   0.00485    141.4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Average                                                    142.13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##############################################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INPACK BENCHMARK in 'C/C++'    n @ 1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Date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Model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PU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lock MHz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ache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H/W options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OS 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ompiler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Options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Run by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From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Email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Rolling            Unrolled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Precision          Single 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norm. resid                     1.9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resid                4.52336171e-05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machep               1.19209290e-07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x[0]-1              -1.31130219e-05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x[n-1]-1            -1.30534172e-05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matgen 1 seconds            0.00054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matgen 2 seconds            0.00054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titions                    1427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eading dimension               20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Arial Unicode MS"/>
        </w:rPr>
        <w:t>dgefa     dgesl     total    Mflops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1 pass seconds              0.00000   0.00000   0.000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292   0.00100   0.00392    175.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292   0.00096   0.00389    176.73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296   0.00096   0.00392    175.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296   0.00096   0.00392    175.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296   0.00096   0.00392    175.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Average                                                    175.34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eading dimension               2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00   0.00096   0.00396    173.3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00   0.00096   0.00396    173.3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00   0.00096   0.00396    173.3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296   0.00100   0.00396    173.3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296   0.00096   0.00392    175.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Average                                                    173.64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##############################################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INPACK BENCHMARK in 'C/C++'    n @ 1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Date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Model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PU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lock MHz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ache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H/W options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OS 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ompiler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Options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Run by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From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Email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Rolling            Rolled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Precision          Double 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norm. resid                     1.9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resid                8.39915160e-14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machep               2.22044605e-16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x[0]-1              -6.22835117e-14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x[n-1]-1            -4.16333634e-14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matgen 1 seconds            0.00052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matgen 2 seconds            0.00052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titions                     957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eading dimension               20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Arial Unicode MS"/>
        </w:rPr>
        <w:t>dgefa     dgesl     total    Mflops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1 pass seconds              0.00000   0.00000   0.000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71   0.00011   0.00482    142.33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71   0.00017   0.00488    140.66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71   0.00011   0.00482    142.33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71   0.00017   0.00488    140.66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71   0.00011   0.00482    142.33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Average                                                    141.66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eading dimension               2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71   0.00017   0.00488    140.66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71   0.00011   0.00482    142.33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71   0.00017   0.00488    140.66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71   0.00011   0.00482    142.33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471   0.00017   0.00488    140.66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Average                                                    141.33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##############################################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INPACK BENCHMARK in 'C/C++'    n @ 1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Date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Model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PU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lock MHz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ache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H/W options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OS  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Compiler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Options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Run by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From 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Email       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Rolling            Unrolled 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 xml:space="preserve">Precision          Double 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norm. resid                     1.9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resid                8.39915160e-14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machep               2.22044605e-16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x[0]-1              -6.22835117e-14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x[n-1]-1            -4.16333634e-14</w:t>
      </w:r>
    </w:p>
    <w:p>
      <w:pPr>
        <w:pStyle w:val="PlainText"/>
        <w:rPr>
          <w:rFonts w:eastAsia="Arial Unicode MS"/>
          <w:lang w:val="de-DE"/>
        </w:rPr>
      </w:pPr>
      <w:r>
        <w:rPr>
          <w:rFonts w:eastAsia="Arial Unicode MS"/>
          <w:lang w:val="de-DE"/>
        </w:rPr>
        <w:t>matgen 1 seconds            0.00052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matgen 2 seconds            0.00052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titions                    133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eading dimension               20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Arial Unicode MS"/>
        </w:rPr>
        <w:t>dgefa     dgesl     total    Mflops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1 pass seconds              0.00000   0.00000   0.000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23   0.00012   0.00335    204.7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27   0.00008   0.00335    204.7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27   0.00012   0.00339    202.27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23   0.00012   0.00335    204.7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23   0.00012   0.00335    204.7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Average                                                    204.25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Leading dimension               200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23   0.00008   0.00331    207.29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19   0.00012   0.00331    207.29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19   0.00012   0.00331    207.29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19   0.00012   0.00331    207.29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Repeat seconds              0.00319   0.00012   0.00331    207.29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  <w:t>Average                                                    207.29</w:t>
      </w:r>
    </w:p>
    <w:p>
      <w:pPr>
        <w:pStyle w:val="PlainText"/>
        <w:rPr>
          <w:rFonts w:eastAsia="Arial Unicode MS"/>
        </w:rPr>
      </w:pPr>
      <w:r>
        <w:rPr>
          <w:rFonts w:eastAsia="Arial Unicode MS"/>
        </w:rPr>
      </w:r>
    </w:p>
    <w:p>
      <w:pPr>
        <w:pStyle w:val="BetTables"/>
        <w:spacing w:before="0" w:after="240"/>
        <w:rPr>
          <w:rFonts w:eastAsia="Arial Unicode MS"/>
        </w:rPr>
      </w:pPr>
      <w:r>
        <w:rPr>
          <w:rFonts w:eastAsia="Arial Unicode M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Philip Kokic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QANTARIS GmbH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58:00Z</dcterms:created>
  <dc:creator>Wagstaff</dc:creator>
  <dc:description/>
  <dc:language>en-US</dc:language>
  <cp:lastModifiedBy>Philip Kokic</cp:lastModifiedBy>
  <cp:lastPrinted>2002-05-20T12:58:00Z</cp:lastPrinted>
  <dcterms:modified xsi:type="dcterms:W3CDTF">2002-06-20T15:17:00Z</dcterms:modified>
  <cp:revision>8</cp:revision>
  <dc:subject/>
  <dc:title/>
</cp:coreProperties>
</file>